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Приложение 2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hanging="142"/>
        <w:jc w:val="both"/>
        <w:rPr>
          <w:sz w:val="30"/>
          <w:szCs w:val="30"/>
        </w:rPr>
      </w:pPr>
      <w:r>
        <w:rPr>
          <w:sz w:val="30"/>
          <w:szCs w:val="30"/>
        </w:rPr>
        <w:t>ИЗВЕЩЕНИЯ</w:t>
      </w:r>
    </w:p>
    <w:p>
      <w:pPr>
        <w:pStyle w:val="Normal"/>
        <w:spacing w:lineRule="exact" w:line="280"/>
        <w:ind w:hanging="142"/>
        <w:jc w:val="both"/>
        <w:rPr>
          <w:sz w:val="30"/>
          <w:szCs w:val="30"/>
        </w:rPr>
      </w:pPr>
      <w:r>
        <w:rPr>
          <w:sz w:val="30"/>
          <w:szCs w:val="30"/>
        </w:rPr>
        <w:t>о проведении аукционов (конкурсов)</w:t>
      </w:r>
    </w:p>
    <w:p>
      <w:pPr>
        <w:pStyle w:val="Normal"/>
        <w:spacing w:lineRule="exact" w:line="280"/>
        <w:ind w:hanging="142"/>
        <w:jc w:val="both"/>
        <w:rPr/>
      </w:pPr>
      <w:r>
        <w:rPr>
          <w:sz w:val="30"/>
          <w:szCs w:val="30"/>
        </w:rPr>
        <w:t>по продаже объектов, не включаемых в Единую базу</w:t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733"/>
        <w:gridCol w:w="3685"/>
        <w:gridCol w:w="3827"/>
        <w:gridCol w:w="4395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ормативного правового акта (Положения, утвержденного этим нормативным правовым актом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 аукци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убликование извещ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убликование дополнительной информации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Совета Министров Республики Беларусь </w:t>
              <w:br/>
              <w:t>от 31 декабря 2010 г. № 1929 ”О мерах по реализации Закона Республики Беларусь ”О внесении изменений и дополнений в некоторые законы Республики Беларусь и признании утратившими силу некоторых законодательных актов Республики Беларусь и их отдельных положений по вопросам приватизации государственного имущества</w:t>
            </w:r>
            <w:r>
              <w:rPr>
                <w:lang w:eastAsia="en-US"/>
              </w:rPr>
              <w:t>“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2">
              <w:r>
                <w:rPr>
                  <w:rStyle w:val="InternetLink"/>
                </w:rPr>
                <w:t>Положение</w:t>
              </w:r>
            </w:hyperlink>
            <w:r>
              <w:rPr/>
              <w:t xml:space="preserve"> о порядке проведения конкурса по выбору другого, кроме государства, учредителя открытого акционерного общества, создаваемого в процессе преобразования государственного унитарного пред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курс по выбору другого, кроме государства, учредителя открытого акционерного общества, создаваемого в процессе преобразования государственного унитарного предприятия в открытое акционерное общ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чатные средства массовой информации, определен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 республиканским унитарным предприятиям - Советом Министров Республики Беларусь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 коммунальным унитарным предприятиям - облисполкомами и Минским горисполком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фициальных сайта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 республиканским унитарным предприятиям - Государственного комитета по имуществ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 коммунальным унитарным предприятиям - облисполкомов и Минского горисполком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3">
              <w:r>
                <w:rPr>
                  <w:rStyle w:val="InternetLink"/>
                </w:rPr>
                <w:t>Положение</w:t>
              </w:r>
            </w:hyperlink>
            <w:r>
              <w:rPr/>
              <w:t xml:space="preserve"> о порядке проведения аукционов по продаже объектов приватиз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кции (доли в уставном фонде) хозяйственного обще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едприятие как имущественный комплек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спубликанская собственность:</w:t>
            </w:r>
            <w:r>
              <w:rPr/>
              <w:t xml:space="preserve">  официальный сайт Государственного комитета по имуществу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мунальная собственность:</w:t>
            </w:r>
            <w:r>
              <w:rPr/>
              <w:t xml:space="preserve">   официальные сайты облисполкомов, Минского горисполкома и Государственного комитета по имуществ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спубликанская собственность:</w:t>
            </w:r>
            <w:r>
              <w:rPr/>
              <w:t xml:space="preserve">  печатные средства массовой информации, определенные Советом Министров Республики Беларусь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мунальная собственность:</w:t>
            </w:r>
            <w:r>
              <w:rPr/>
              <w:t xml:space="preserve">  печатные средства массовой информации, определенные облисполкомами и Минским горисполкомом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Положение</w:t>
              </w:r>
            </w:hyperlink>
            <w:r>
              <w:rPr/>
              <w:t xml:space="preserve"> о порядке проведения конкурсов по продаже объектов приватиз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кции (доли в уставном фонде) хозяйственного обще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едприятие как имущественный комплек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спубликанская собственность:</w:t>
            </w:r>
            <w:r>
              <w:rPr/>
              <w:t xml:space="preserve">  официальный сайт Государственного комитета по имуществу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мунальная собственность:</w:t>
            </w:r>
            <w:r>
              <w:rPr/>
              <w:t xml:space="preserve">  официальные сайты облисполкомов, Минского горисполкома и Государственного комитета по имуществ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спубликанская собственность:</w:t>
            </w:r>
            <w:r>
              <w:rPr/>
              <w:t xml:space="preserve"> печатные средства массовой информации, определенные Советом Министров Республики Беларусь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мунальная собственность:</w:t>
            </w:r>
            <w:r>
              <w:rPr/>
              <w:t xml:space="preserve">  печатные средства массовой информации, определенные облисполкомами и Минским горисполкомом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5">
              <w:r>
                <w:rPr>
                  <w:rStyle w:val="InternetLink"/>
                </w:rPr>
                <w:t>Положение</w:t>
              </w:r>
            </w:hyperlink>
            <w:r>
              <w:rPr/>
              <w:t xml:space="preserve"> о порядке проведения конкурса по передаче принадлежащих Республике Беларусь или административно-территориальной единице акций открытых акционерных обществ в доверительное управление, в том числе с правом выкупа части этих акций по результатам доверительного управ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дача принадлежащих Республике Беларусь или административно-территориальным единицам акций открытых акционерных обществ в доверительное управление, в том числе с правом выкупа части этих акций по результатам доверительного управл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спубликанская собственность:</w:t>
            </w:r>
            <w:r>
              <w:rPr/>
              <w:t xml:space="preserve">  официальный сайт Государственного комитета по имуществу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мунальная собственность:</w:t>
            </w:r>
            <w:r>
              <w:rPr/>
              <w:t xml:space="preserve">   официальные сайты облисполкомов, Минского горисполкома и Государственного комитета по имуществ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спубликанская собственность:</w:t>
            </w:r>
            <w:r>
              <w:rPr/>
              <w:t xml:space="preserve">  печатные средства массовой информации, определенные Советом Министров Республики Беларусь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мунальная собственность:</w:t>
            </w:r>
            <w:r>
              <w:rPr/>
              <w:t xml:space="preserve">  печатные средства массовой информации, определенные облисполкомами и Минским горисполкомом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6">
              <w:r>
                <w:rPr>
                  <w:rStyle w:val="InternetLink"/>
                  <w:bCs/>
                </w:rPr>
                <w:t>Положение</w:t>
              </w:r>
            </w:hyperlink>
            <w:r>
              <w:rPr>
                <w:bCs/>
              </w:rPr>
              <w:t xml:space="preserve"> о порядке проведения аукционов по продаже акций открытых акционерных обществ в торговой системе открытого акционерного общества </w:t>
            </w:r>
            <w:r>
              <w:rPr/>
              <w:t>”</w:t>
            </w:r>
            <w:r>
              <w:rPr>
                <w:bCs/>
              </w:rPr>
              <w:t>Белорусская валютно-фондовая биржа</w:t>
            </w:r>
            <w:r>
              <w:rPr>
                <w:lang w:eastAsia="en-US"/>
              </w:rPr>
              <w:t>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ажа принадлежащих государству акций открытых акционерных общест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спубликанская собственность:</w:t>
            </w:r>
            <w:r>
              <w:rPr/>
              <w:t xml:space="preserve">  официальный сайт Государственного комитета по имуществу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мунальная собственность:</w:t>
            </w:r>
            <w:r>
              <w:rPr/>
              <w:t xml:space="preserve">   официальные сайты облисполкомов, Минского горисполкома и Государственного комитета по имуществ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спубликанская собственность:</w:t>
            </w:r>
            <w:r>
              <w:rPr/>
              <w:t xml:space="preserve">  печатные средства массовой информации, определенные Советом Министров Республики Беларусь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мунальная собственность:</w:t>
            </w:r>
            <w:r>
              <w:rPr/>
              <w:t xml:space="preserve">  печатные средства массовой информации, определенные облисполкомами и Минским горисполкомом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Совета Министров Республики Беларусь от 12 июля 2013 г. № 608  ”О проведении электронных торгов</w:t>
            </w:r>
            <w:r>
              <w:rPr>
                <w:lang w:eastAsia="en-US"/>
              </w:rPr>
              <w:t xml:space="preserve">“ </w:t>
            </w:r>
            <w:r>
              <w:rPr>
                <w:b/>
                <w:lang w:eastAsia="en-US"/>
              </w:rPr>
              <w:t>в отношении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пустующих жилых домов (с 1 января 2023 г. подлежат размещению в Единой базе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машин, оборудования, транспортных средств, иного движимого имущества, относящегося к основным средствам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7">
              <w:r>
                <w:rPr>
                  <w:rStyle w:val="InternetLink"/>
                </w:rPr>
                <w:t>Положение</w:t>
              </w:r>
            </w:hyperlink>
            <w:r>
              <w:rPr/>
              <w:t xml:space="preserve"> о порядке проведения электронных торг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питальные строения (здания, сооружения), изолированные помещения, машино-места, незавершенные законсервированные капитальные строения, иное недвижимое имущество, а также пустующие жилые дом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езавершенные незаконсервированные капитальные стро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ли в праве собственности на недвижимое имущество и незавершенные незаконсервированные капитальные стро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шины, оборудование, транспортные средства, иное движимое имущество, относящееся к основным средства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е участки, продаваемые в частную собственность граждан Республики Беларусь для строительства и обслуживания одноквартирных, блокированных жилых домов, для коллективного садоводства, дачного строительства, а также негосударственных юридических лиц Республики Беларусь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аво заключения договоров аренды земельных участк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аво заключения договоров аренды капитальных строений (зданий, сооружений), изолированных помещений, машино-мест, их част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аво проектирования и строительства юридическим лицом или индивидуальным предпринимателем капитального строения (здания, сооружения) на предоставляемом земельном участке, на котором находятся объекты, подлежащие снос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спубликанская собственность:</w:t>
            </w:r>
            <w:r>
              <w:rPr/>
              <w:t xml:space="preserve">  официальный сайт Государственного комитета по имуществу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альная собственность:</w:t>
            </w:r>
            <w:r>
              <w:rPr/>
              <w:t xml:space="preserve">  официальные сайты облисполкомов, Минского горисполкома и Государственного комитета по имуществу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При продаже капитального строения (здания, сооружения) или незавершенного законсервированного либо незаконсервированного капитального строения одновременно с продажей в частную собственность земельного участка, необходимого для его обслуживания, либо права заключения договора аренды такого земельного участка: на официальных сайтах Государственного комитета по имуществу, соответствующих облисполкомов, Минского горисполком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спубликанская собственность:</w:t>
            </w:r>
            <w:r>
              <w:rPr/>
              <w:t xml:space="preserve">  печатные средства массовой информации, определенные Советом Министров Республики Беларус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Коммунальная собственность:</w:t>
            </w:r>
            <w:r>
              <w:rPr/>
              <w:t xml:space="preserve">  печатные средства массовой информации, определенные облисполкомами и Минским горисполком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ечатные средства массовой информации, определенные Советом Министров Республики Беларусь, и печатные средства массовой информации, определенные облисполкомом и Минским горисполкомом, – если продается капитальное строение (здание, сооружение) или незавершенное законсервированное либо незаконсервированное капитальное строение, находящееся в республиканской собственности, одновременно с продажей в частную собственность земельного участка, необходимого для его обслуживания, либо права заключения договора аренды такого земельного участ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ечатные средства массовой информации, определенные облисполкомом и Минским горисполкомом, – если продается капитальное строение (здание, сооружение) или незавершенное законсервированное либо незаконсервированное капитальное строение, находящееся в коммунальной собственности, одновременно с продажей в частную собственность земельного участка, необходимого для его обслуживания, либо права заключения договора аренды такого земельного участка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Совета Министров Республики Беларусь от 12 июля 2013 г. № 609 ”Об утверждении Положения о порядке организации и проведения аукционов (конкурсов) по продаже отдельных объектов, находящихся в государственной собственности</w:t>
            </w:r>
            <w:r>
              <w:rPr>
                <w:lang w:eastAsia="en-US"/>
              </w:rPr>
              <w:t xml:space="preserve">“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в отношении </w:t>
            </w:r>
            <w:r>
              <w:rPr>
                <w:b/>
              </w:rPr>
              <w:t>машин, оборудования, транспортных средств, иного движимого имущества, относящегося к основным средствам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ожение о порядке организации и проведения аукционов (конкурсов) по продаже отдельных объектов, находящихся в государственной собств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олированные помещения, машино-места, иное недвижимое имущество, за исключением предприятий как имущественных комплексов, капитальных строений (зданий, сооружений), незавершенных законсервированных капитальных стро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ли в праве собственности на капитальные строения (здания, сооружения), изолированные помещения, машино-места, незавершенные законсервированные капитальные строения, иное недвижимое имущество, незавершенные незаконсервированные капитальные стро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шины, оборудование, транспортные средства, иное движимое имущество, относящееся к основным средствам.</w:t>
            </w:r>
          </w:p>
          <w:p>
            <w:pPr>
              <w:pStyle w:val="Normal"/>
              <w:jc w:val="both"/>
              <w:rPr/>
            </w:pPr>
            <w:r>
              <w:rPr/>
              <w:t>Предметом торгов могут быть также капитальные строения (здания, сооружения), незавершенные законсервированные и незаконсервированные капитальные строения, в отношении которых приняты решения об их отчуждении для последующего сноса без изъятия и предоставления земельного участ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спубликанская собственность:</w:t>
            </w:r>
            <w:r>
              <w:rPr/>
              <w:t xml:space="preserve">  официальный сайт Государственного комитета по имуществу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мунальная собственность:</w:t>
            </w:r>
            <w:r>
              <w:rPr/>
              <w:t xml:space="preserve">   официальные сайты облисполкомов, Минского горисполкома и Государственного комитета по имуществ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спубликанская собственность:</w:t>
            </w:r>
            <w:r>
              <w:rPr/>
              <w:t xml:space="preserve">  печатные средства массовой информации, определенные Советом Министров Республики Беларусь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мунальная собственность:</w:t>
            </w:r>
            <w:r>
              <w:rPr/>
              <w:t xml:space="preserve">  печатные средства массовой информации, определенные облисполкомами и Минским горисполкомом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Совета Министров Республики Беларусь от 21 февраля 2014 г. № 153 ”Об утверждении Положения о порядке проведения аукционов по продаже конфискованных или обращенных в доход государства иным способом акций закрытых акционерных обществ, долей в уставных фондах хозяйственных обществ</w:t>
            </w:r>
            <w:r>
              <w:rPr>
                <w:lang w:eastAsia="en-US"/>
              </w:rPr>
              <w:t>“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8">
              <w:r>
                <w:rPr>
                  <w:rStyle w:val="InternetLink"/>
                </w:rPr>
                <w:t>Положение</w:t>
              </w:r>
            </w:hyperlink>
            <w:r>
              <w:rPr/>
              <w:t xml:space="preserve"> о порядке проведения аукционов по продаже конфискованных или обращенных в доход государства иным способом акций закрытых акционерных обществ, долей в уставных фондах хозяйственных общест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фискованные или обращенные в доход государства иным способом акции закрытых акционерных обществ, доли в уставных фондах хозяйственных общест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ициальный сайт Государственного комитета по имуществ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”Рэспублiка“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color w:val="000000"/>
                  <w:u w:val="none"/>
                </w:rPr>
                <w:t>Постановление</w:t>
              </w:r>
            </w:hyperlink>
            <w:r>
              <w:rPr/>
              <w:t xml:space="preserve"> Совета Министров Республики Беларусь от 12 мая 2016 г. № 370 ”О некоторых мерах по реализации Декрета Президента Республики Беларусь от 12 ноября 2015 г. № 8“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10">
              <w:r>
                <w:rPr>
                  <w:rStyle w:val="InternetLink"/>
                </w:rPr>
                <w:t>Положение</w:t>
              </w:r>
            </w:hyperlink>
            <w:r>
              <w:rPr/>
              <w:t xml:space="preserve"> о продаже не завершенного строительством незаконсервированного объекта с публичных тор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завершенный строительством незаконсервированный объект и земельный участок или право заключения </w:t>
            </w:r>
            <w:hyperlink r:id="rId11">
              <w:r>
                <w:rPr>
                  <w:rStyle w:val="InternetLink"/>
                </w:rPr>
                <w:t>договора</w:t>
              </w:r>
            </w:hyperlink>
            <w:r>
              <w:rPr/>
              <w:t xml:space="preserve"> аренды земельного участка, необходимого для завершения строительства и обслуживания этого объе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чатные </w:t>
            </w:r>
            <w:hyperlink r:id="rId12">
              <w:r>
                <w:rPr>
                  <w:rStyle w:val="InternetLink"/>
                </w:rPr>
                <w:t>средства</w:t>
              </w:r>
            </w:hyperlink>
            <w:r>
              <w:rPr/>
              <w:t xml:space="preserve"> массовой информации, определенные Советом Министров Республики Беларусь, соответствующие официальные сайты облисполкомов, Минского горисполкома и Государственного комитета по имуществ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атные средства массовой информации, определенные облисполкомом и Минским горисполкомом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Совета Министров Республики Беларусь от 23 марта 2018 г. № 220 ”О некоторых мерах по реализации Указа Президента Республики Беларусь от 26 декабря 2017 г. № 463</w:t>
            </w:r>
            <w:r>
              <w:rPr>
                <w:lang w:eastAsia="en-US"/>
              </w:rPr>
              <w:t>“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13">
              <w:r>
                <w:rPr>
                  <w:rStyle w:val="InternetLink"/>
                </w:rPr>
                <w:t>Положение</w:t>
              </w:r>
            </w:hyperlink>
            <w:r>
              <w:rPr/>
              <w:t xml:space="preserve"> о порядке продажи не завершенных строительством незаконсервированных жилых домов, дач с публичных тор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завершенный строительством жилой дом, дача и земельный участок, необходимый для обслуживания не завершенного строительством жилого дома, дачи, или право заключения договора аренды такого земельного участ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чатные </w:t>
            </w:r>
            <w:hyperlink r:id="rId14">
              <w:r>
                <w:rPr>
                  <w:rStyle w:val="InternetLink"/>
                </w:rPr>
                <w:t>средства</w:t>
              </w:r>
            </w:hyperlink>
            <w:r>
              <w:rPr/>
              <w:t xml:space="preserve"> массовой информации, определенные Советом Министров Республики Беларусь, соответствующие официальные сайты облисполкомов, Минского горисполкома и Государственного комитета по имуществ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чатные средства массовой информации, определенные облисполкомом и Минским горисполком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Совета Министров Республики Беларусь от 23 сентября 2021 г. № 547 ”О реализации Указа Президента Республики Беларусь от 24 марта 2021 г. № 116</w:t>
            </w:r>
            <w:r>
              <w:rPr>
                <w:lang w:eastAsia="en-US"/>
              </w:rPr>
              <w:t>“</w:t>
            </w:r>
            <w:r>
              <w:rPr/>
              <w:t xml:space="preserve"> </w:t>
            </w:r>
            <w:r>
              <w:rPr>
                <w:b/>
                <w:lang w:eastAsia="en-US"/>
              </w:rPr>
              <w:t>(с 1 января 2023 г. пустующие жилые дома подлежат размещению в Единой базе)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5">
              <w:r>
                <w:rPr>
                  <w:rStyle w:val="InternetLink"/>
                </w:rPr>
                <w:t>Положение</w:t>
              </w:r>
            </w:hyperlink>
            <w:r>
              <w:rPr/>
              <w:t xml:space="preserve"> о порядке продажи без проведения аукционов пустующих жилых домов, организации и проведения аукционов по их продаж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дноквартирные и блокированные жилые дома, признанные бесхозяйными и переданные в собственность административно-территориальной единицы, в том числе создание которых не зарегистрировано в установленном порядке в едином государственном регистре недвижимого имущества, прав на него и сделок с ни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ы в блокированных жилых домах, признанные бесхозяйными и переданные в собственность административно-территориальной единиц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ые дома, входящие в состав выморочного наследства, в том числе не являющиеся пустующими жилыми домами, перешедшими в собственность административно-территориальных едини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ициальные сайты облисполкомов, Минского горисполкома и Государственного комитета по имуществу;</w:t>
            </w:r>
          </w:p>
          <w:p>
            <w:pPr>
              <w:pStyle w:val="Normal"/>
              <w:jc w:val="both"/>
              <w:rPr/>
            </w:pPr>
            <w:r>
              <w:rPr/>
              <w:t>печатные средства массовой информации, определенные облисполкомами и Минским горисполкомо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чатные средства массовой информации, определенные облисполкомом и Минским горисполкомом;</w:t>
            </w:r>
          </w:p>
          <w:p>
            <w:pPr>
              <w:pStyle w:val="Normal"/>
              <w:jc w:val="both"/>
              <w:rPr/>
            </w:pPr>
            <w:r>
              <w:rPr/>
              <w:t>официальные сайты соответствующих местных исполнительных комитет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6"/>
      <w:headerReference w:type="first" r:id="rId17"/>
      <w:type w:val="nextPage"/>
      <w:pgSz w:orient="landscape" w:w="16838" w:h="11906"/>
      <w:pgMar w:left="1134" w:right="1134" w:gutter="0" w:header="709" w:top="107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33F7C116C54B1639B5AC08CA07FD22ED1C4FB8EEE515555F94D045474FE35A9CA24E92D813A37C2D9AF6F3E87AB3C2650156FAD16F428A0BA5BDC9BFl9Y1H" TargetMode="External"/><Relationship Id="rId3" Type="http://schemas.openxmlformats.org/officeDocument/2006/relationships/hyperlink" Target="consultantplus://offline/ref=813F9AEEBD69A83725A475BAC7D582D9FCBDCC442D20218440AA079D93CBA14367EB8543066C0DCA2492D64A8C85C3663361682EB28EC2505CB23A77F7xFbDH" TargetMode="External"/><Relationship Id="rId4" Type="http://schemas.openxmlformats.org/officeDocument/2006/relationships/hyperlink" Target="consultantplus://offline/ref=067CB66470F3B6C7EDC792755FD38ED27FD300748FA84C0DCB9923DED9F8534FA47B5473665FC22362642A28F2607FA562C42FA8EFC1AD574C823E1236x224I" TargetMode="External"/><Relationship Id="rId5" Type="http://schemas.openxmlformats.org/officeDocument/2006/relationships/hyperlink" Target="consultantplus://offline/ref=8B6B41A8F8F23F57328B0EEEB7C11B4B39010BA4880AB5011BF275A07A4A6455751E20279772F6E4E308A43545856B9CD203DC84B814A2F849D8ABD967h053I" TargetMode="External"/><Relationship Id="rId6" Type="http://schemas.openxmlformats.org/officeDocument/2006/relationships/hyperlink" Target="consultantplus://offline/ref=6C41F57D7801406B6525DB14DB0B25A18235CA29BA81B32B36677E2CAA5B32CE1FF906CAA1EEB45920EBE1ACEF7FB950014DEA85262253F9AFA2B7EEDDv271I" TargetMode="External"/><Relationship Id="rId7" Type="http://schemas.openxmlformats.org/officeDocument/2006/relationships/hyperlink" Target="consultantplus://offline/ref=9CB66481846D32B305FD9F6673BFFD1781CCDC05111FB97662D77BEBB8162403C95628CBFEA99CD0C5A2780368768F53985B1D60AB854B35AA24D4DF52C8DEJ" TargetMode="External"/><Relationship Id="rId8" Type="http://schemas.openxmlformats.org/officeDocument/2006/relationships/hyperlink" Target="consultantplus://offline/ref=46E8EABB85952ED0289871343D1B6AE44E4F0447D8F1C4F4D6050C7E84F5EC61242728ED58788D1FA310B61D63E0B629F8586B7A4FA56ADC6AAA451Fw3R3J" TargetMode="External"/><Relationship Id="rId9" Type="http://schemas.openxmlformats.org/officeDocument/2006/relationships/hyperlink" Target="consultantplus://offline/ref=66E179D0D50177F54520332B52DB41CAE83F8F125A7B5475BE912C04DED8DFF06D993FE3C29323DF67A7E8B097B7FB4B8832m5w6H" TargetMode="External"/><Relationship Id="rId10" Type="http://schemas.openxmlformats.org/officeDocument/2006/relationships/hyperlink" Target="consultantplus://offline/ref=1BC20DB8105BCECC0DB9CE43C65E43A06BED8547BFE1B0D94B4B9A71AE8990C36C46679253EDA02CF881D6DDE3ABFDE05E1BD386C8DE43EA89D73D9695A4WFJ" TargetMode="External"/><Relationship Id="rId11" Type="http://schemas.openxmlformats.org/officeDocument/2006/relationships/hyperlink" Target="consultantplus://offline/ref=B0452DAB41FA3FF9C8A72C942474A935A0409DF2DB4CAB52E3E0CE213EDDC9AC16F0BFFEA311800237C9664944F5870319E0129C1889A92EDC73E9297A4EW8J" TargetMode="External"/><Relationship Id="rId12" Type="http://schemas.openxmlformats.org/officeDocument/2006/relationships/hyperlink" Target="consultantplus://offline/ref=4A34E2A94C223FC25AFAC7CDB86755C470B25589E83B08CB6CBF7E16669DADFC8209C81216AE37D6C28B882B4EE6760F04394A599ED7F3EADF0611A194x0U8P" TargetMode="External"/><Relationship Id="rId13" Type="http://schemas.openxmlformats.org/officeDocument/2006/relationships/hyperlink" Target="consultantplus://offline/ref=1679BE71301FA34CF34FF056A24A824E7D0DB05B928FF33B5D92A4CAE18A20ACC73FCC16BD1E782C06194C0957F5F6CCA7B77EA646957458A69469C66BAFc1J" TargetMode="External"/><Relationship Id="rId14" Type="http://schemas.openxmlformats.org/officeDocument/2006/relationships/hyperlink" Target="consultantplus://offline/ref=4A34E2A94C223FC25AFAC7CDB86755C470B25589E83B08CB6CBF7E16669DADFC8209C81216AE37D6C28B882B4EE6760F04394A599ED7F3EADF0611A194x0U8P" TargetMode="External"/><Relationship Id="rId15" Type="http://schemas.openxmlformats.org/officeDocument/2006/relationships/hyperlink" Target="consultantplus://offline/ref=1C6631A2C6DD1D902C50108470188C333C77DD298F205F5DAEB4CB87455239166C2F5BA3E3DD0ECBB6DD1DB59441828F7E26A4CB6FA9A73779172F5D89iCg3J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4:29:00Z</dcterms:created>
  <dc:creator>Синельников</dc:creator>
  <dc:description/>
  <cp:keywords/>
  <dc:language>en-US</dc:language>
  <cp:lastModifiedBy>Сенько</cp:lastModifiedBy>
  <cp:lastPrinted>2022-07-25T10:10:00Z</cp:lastPrinted>
  <dcterms:modified xsi:type="dcterms:W3CDTF">2022-07-25T07:45:00Z</dcterms:modified>
  <cp:revision>34</cp:revision>
  <dc:subject/>
  <dc:title>№ п/п</dc:title>
</cp:coreProperties>
</file>