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hanging="142"/>
        <w:jc w:val="both"/>
        <w:rPr>
          <w:sz w:val="30"/>
          <w:szCs w:val="30"/>
        </w:rPr>
      </w:pPr>
      <w:r>
        <w:rPr>
          <w:sz w:val="30"/>
          <w:szCs w:val="30"/>
        </w:rPr>
        <w:t>ИЗВЕЩЕНИЯ</w:t>
      </w:r>
    </w:p>
    <w:p>
      <w:pPr>
        <w:pStyle w:val="Normal"/>
        <w:spacing w:lineRule="exact" w:line="280"/>
        <w:ind w:hanging="142"/>
        <w:jc w:val="both"/>
        <w:rPr>
          <w:sz w:val="30"/>
          <w:szCs w:val="30"/>
        </w:rPr>
      </w:pPr>
      <w:r>
        <w:rPr>
          <w:sz w:val="30"/>
          <w:szCs w:val="30"/>
        </w:rPr>
        <w:t>о проведении аукционов (конкурсов),</w:t>
      </w:r>
    </w:p>
    <w:p>
      <w:pPr>
        <w:pStyle w:val="Normal"/>
        <w:spacing w:lineRule="exact" w:line="280"/>
        <w:ind w:hanging="14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бликуемые в Единой базе  </w:t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27"/>
        <w:gridCol w:w="3066"/>
        <w:gridCol w:w="4252"/>
        <w:gridCol w:w="425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 (Положения, утвержденного этим нормативным правовым акто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бликование изве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бликование информ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Республики Беларусь </w:t>
              <w:br/>
              <w:t>от 26 марта 2008 г. № 462 ”О некоторых мерах по реализации Указа Президента Республики Беларусь от 27 декабря 2007 г. № 667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Положени</w:t>
              </w:r>
            </w:hyperlink>
            <w:r>
              <w:rPr/>
              <w:t>е о порядке организации и проведения аукционов по продаже земельных участков в частную собственност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организации и проведения аукционов на право заключения договоров аренды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аво заключения </w:t>
            </w:r>
            <w:hyperlink r:id="rId4">
              <w:r>
                <w:rPr>
                  <w:rStyle w:val="InternetLink"/>
                </w:rPr>
                <w:t>договора</w:t>
              </w:r>
            </w:hyperlink>
            <w:r>
              <w:rPr/>
              <w:t xml:space="preserve"> аренды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чатные средства массовой информации, определенные облисполкомами и Минским горисполкомом </w:t>
            </w:r>
          </w:p>
        </w:tc>
      </w:tr>
      <w:tr>
        <w:trPr/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вижимое имущество и земельный участок или право заключения договора аренды земельного участка, необходимого для обслуживания эт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печатные средства массовой информации, определенные Советом Министров Республики Беларусь, и печатные средства массовой информации, определенные облисполкомом и Минским горисполкомом, – если в составе предмета аукциона продается земельный участок или право заключения договора аренды земельного участка и недвижимое имущество, находящееся в республиканской собственност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печатные средства массовой информации, определенные облисполкомом и Минским горисполкомом, – если в составе предмета аукциона продается земельный участок или право заключения договора аренды земельного участка и недвижимое имущество, находящееся в коммунальной соб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движимое имущество, находящееся в государственной собственности без продажи на аукционе земельного участка, необходимого для обслуживания отчуждаемого иму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спубликанская собственность: </w:t>
            </w:r>
            <w:r>
              <w:rPr/>
              <w:t>официальный сайт Государственного комитета по имуществ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остановление Совета Министров Республики Беларусь </w:t>
              <w:br/>
              <w:t>от 8 августа 2009 г. № 1049 ”О проведении аукционов по продаже права заключения договоров аренды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ов аренды недвижимого имущества - капитальных строений (зданий, сооружений), в том числе права на которые не зарегистрированы в установленном порядке, изолированных помещений, машино-мест, их частей, находящихся в государственной собствен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11 марта 2010 г. № 342 ”О некоторых мерах по реализации Указа Президента Республики Беларусь от 11 декабря 2009 г. № 622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строения (здания, сооружения) (за исключением жилых домов), незавершенные законсервированные капитальные строения, незавершенные незаконсервированные капитальные строения (за исключением незавершенных законсервированных и незаконсервированных жилых домов), находящиеся в государственной собстве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12 июля 2013 г. № 608  ”О проведении электронных торгов</w:t>
            </w:r>
            <w:r>
              <w:rPr>
                <w:lang w:eastAsia="en-US"/>
              </w:rPr>
              <w:t xml:space="preserve">“ </w:t>
            </w:r>
            <w:r>
              <w:rPr>
                <w:b/>
                <w:lang w:eastAsia="en-US"/>
              </w:rPr>
              <w:t>за исключением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устующих жилых домов (с 1 января 2023 г. подлежат размещению в Единой базе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машин, оборудования, транспортных средств, иного движимого имущества, относящегося к основным средствам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рава проектирования и строительства юридическим лицом или индивидуальным предпринимателем капитального строения (здания, сооружения) на предоставляемом земельном участке, на котором находятся объекты, подлежащие сносу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проведения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строения (здания, сооружения), изолированные помещения, машино-места, незавершенные законсервированные капитальные строения, иное недвижимое имущество, а также пустующие жилые до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и в праве собственности на недвижимое имущество и 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шины, оборудование, транспортные средства, иное движимое имущество, относящееся к основным средств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е участки, продаваемые в частную собственность граждан Республики Беларусь для строительства и обслуживания одноквартирных, блокированных жилых домов, для коллективного садоводства, дачного строительства, а также негосударственных юридических лиц Республики Беларус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заключения договоров аренды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заключения договоров аренды капитальных строений (зданий, сооружений), изолированных помещений, машино-мест, их ча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 проектирования и строительства юридическим лицом или индивидуальным предпринимателем капитального строения (здания, сооружения) на предоставляемом земельном участке, на котором находятся объекты, подлежащие сно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официальный сайт Государственного комитета по имуществ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и продаже капитального строения (здания, сооружения) или незавершенного законсервированного либо незаконсервированного капитального строения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: на официальных сайтах Государственного комитета по имуществу, соответствующих облисполкомов, Минского горисполко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Советом Министров Республики Беларусь, и печатные средства массовой информации, определенные облисполкомом и Минским горисполкомом, – если продается капитальное строение (здание, сооружение) или незавершенное законсервированное либо незаконсервированное капитальное строение, находящееся в республиканск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средства массовой информации, определенные облисполкомом и Минским горисполкомом, – если продается капитальное строение (здание, сооружение) или незавершенное законсервированное либо незаконсервированное капитальное строение, находящееся в коммунальн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Совета Министров Республики Беларусь от 12 июля 2013 г. № 609 ”Об утверждении Положения о порядке организации и проведения аукционов (конкурсов) по продаже отдельных объектов, находящихся в государственной собственности</w:t>
            </w:r>
            <w:r>
              <w:rPr>
                <w:lang w:eastAsia="en-US"/>
              </w:rPr>
              <w:t>“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за исключением </w:t>
            </w:r>
            <w:r>
              <w:rPr>
                <w:b/>
              </w:rPr>
              <w:t>машин, оборудования, транспортных средств, иного движимого имущества, относящегося к основным средств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порядке организации и проведения аукционов (конкурсов) по продаже отдельных объектов, находящихся в государствен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олированные помещения, машино-места, иное недвижимое имущество, за исключением предприятий как имущественных комплексов, капитальных строений (зданий, сооружений), незавершенных законсервированных капитальных стро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и в праве собственности на капитальные строения (здания, сооружения), изолированные помещения, машино-места, незавершенные законсервированные капитальные строения, иное недвижимое имущество, незавершенные незаконсервированные капитальные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шины, оборудование, транспортные средства, иное движимое имущество, относящееся к основным средств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метом торгов могут быть также капитальные строения (здания, сооружения), незавершенные законсервированные и незаконсервированные капитальные строения, в отношении которых приняты решения об их отчуждении для последующего сноса без изъятия и предоставле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официальный сайт Государственного комитета по имуществ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4" w:leader="none"/>
              </w:tabs>
              <w:jc w:val="center"/>
              <w:rPr/>
            </w:pPr>
            <w:r>
              <w:rPr/>
              <w:t xml:space="preserve">Постановление Совета Министров Республики Беларусь </w:t>
              <w:br/>
              <w:t>от 17 ноября 2010 г. № 1695 ”О мерах по реализации Указа Президента Республики Беларусь от 26 июля 2010 г. № 388</w:t>
            </w:r>
            <w:r>
              <w:rPr>
                <w:lang w:eastAsia="en-US"/>
              </w:rPr>
              <w:t>“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Положение</w:t>
              </w:r>
            </w:hyperlink>
            <w:r>
              <w:rPr/>
              <w:t xml:space="preserve"> о порядке продажи жилых помещений государственного жилищного фонда </w:t>
              <w:br/>
              <w:t>на аукцион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ые помещения государственного жилищного фонда - находящиеся в собственности Республики Беларусь и собственности административно-территориальных единиц жилые дома, квартиры, а также не завершенные строительством жилые дома (квартиры) (доли в праве собственности на жилые дома, квартиры, не завершенные строительством жилые дома (квартиры), в том числе одновременно с продажей в частную собственность земельных участков, необходимых для их обслуживания, или продажей права заключения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договора</w:t>
              </w:r>
            </w:hyperlink>
            <w:r>
              <w:rPr/>
              <w:t xml:space="preserve"> аренды таких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официальные сайты облисполкомов, Минского горисполкома и Государственного комитета по имуще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 продаже жилого помещения вместе с земельным участком (единый предмет аукциона): </w:t>
            </w:r>
          </w:p>
          <w:p>
            <w:pPr>
              <w:pStyle w:val="Normal"/>
              <w:jc w:val="both"/>
              <w:rPr/>
            </w:pPr>
            <w:r>
              <w:rPr/>
              <w:t>на официальном сайте Государственного комитета по имуществу, официальные сайты облисполкомов, Минского горисполк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ами и Минским горисполкомо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 продаже жилого помещения вместе с земельным участком (единый предмет аукциона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еспубликанская собственность:</w:t>
            </w:r>
            <w:r>
              <w:rPr/>
              <w:t xml:space="preserve">   печатные средствах массовой информации, определенные Советом Министров Республики Беларусь, и печатные средства массовой информации, определенные облисполкомом и Минским горисполкомом, – если продается жилое помещение, находящееся в республиканск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альная собственность:</w:t>
            </w:r>
            <w:r>
              <w:rPr/>
              <w:t xml:space="preserve">  печатные средства массовой информации, определенные облисполкомом и Минским горисполкомом, – если продается жилое помещение, находящееся в коммунальной собственности, одновременно с продажей в частную собственность земельного участка, необходимого для его обслуживания, либо права заключения договора аренды такого земельного участка.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Министерства экономики Республики Беларусь от 1 апреля 2019 г. № 9 ”Об электронных торгах по продаже имущества в процедурах экономической несостоятельности (банкротства)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ношении находящихся в собственности Республики Беларусь объектов недвижимого имуществ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о порядке организации и проведения электронных торгов по продаже имущества в процедурах экономической несостоятельности (банкротства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о (в том числе дебиторская задолженность, предприятие должник как имущественный комплекс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государственный реестр сведений о банкротстве;</w:t>
            </w:r>
          </w:p>
          <w:p>
            <w:pPr>
              <w:pStyle w:val="Normal"/>
              <w:jc w:val="both"/>
              <w:rPr/>
            </w:pPr>
            <w:r>
              <w:rPr/>
              <w:t>сайт оператора электронной торговой площадки, с которым заключен договор на оказание услуг по проведению электронных тор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публиканская собственность:</w:t>
            </w:r>
          </w:p>
          <w:p>
            <w:pPr>
              <w:pStyle w:val="Normal"/>
              <w:jc w:val="both"/>
              <w:rPr/>
            </w:pPr>
            <w:r>
              <w:rPr/>
              <w:t>официальный сайт Государственного комитета по имуще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ая собственность:</w:t>
            </w:r>
          </w:p>
          <w:p>
            <w:pPr>
              <w:pStyle w:val="Normal"/>
              <w:jc w:val="both"/>
              <w:rPr/>
            </w:pPr>
            <w:r>
              <w:rPr/>
              <w:t>официальные сайты областных (Минского городского) исполнительных комит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сайте оператора электронной торговой площадки, с которым заключен договор на оказание услуг по проведению электронных торгов, размещение не менее двух изображений предмета электронных торгов (за исключением нематериальных активов), а если предмет электронных торгов - недвижимое имущество - не менее трех изображений из разных пространственных положений, позволяющих всесторонне и визуально оценить технические характеристики, внешний вид выставляемого к продаже предмета электронных торгов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Республики Беларусь от 8 января 2013 г. № 16 ”О некоторых вопросах продажи имущества ликвидируемого юридического лица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ношении находящегося в собственности Республики Беларусь недвижимого имущества ликвидируемых юридических лиц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одажи имущества ликвидируемого юридического лица с публичных торг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о ликвидируемых юридических ли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ные средства массовой информации, определенные Советом Министров Республики Белару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ая собственность:</w:t>
            </w:r>
          </w:p>
          <w:p>
            <w:pPr>
              <w:pStyle w:val="Normal"/>
              <w:jc w:val="both"/>
              <w:rPr/>
            </w:pPr>
            <w:r>
              <w:rPr/>
              <w:t>печатные средства массовой информации, определенные облисполкомами и Минским горисполком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ходящееся в собственности Республики Беларусь недвижимое имуще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й сайт Государственного комитета по имуществ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ходящееся в коммунальной собственности недвижимое имуще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сайты облисполкомов и Минского горисполком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4854656A7382EC7D3ABCD4B9A3551CF6813AA7AFDD572C847CFB53DD46812438B4C519D72A1AB1D135DDCF6n2M4O" TargetMode="External"/><Relationship Id="rId3" Type="http://schemas.openxmlformats.org/officeDocument/2006/relationships/hyperlink" Target="consultantplus://offline/ref=BF8E0DB75D7165732099C3BD3E2BB30BA857FC21B3E2A1E6AB57B9F814C56F904260E7D13F6F193B3BAE415AD197FB454A94D83B400708D18EE541F9A12CR4G" TargetMode="External"/><Relationship Id="rId4" Type="http://schemas.openxmlformats.org/officeDocument/2006/relationships/hyperlink" Target="consultantplus://offline/ref=B49C3813E3D76D3751C0EB279425FD369599BF81A6B7BEBD53E422313F2CF05D7FE09259DB51AB3107044A705D9F92B162FAEF1C64D9C5D9BE86712C51d4S0G" TargetMode="External"/><Relationship Id="rId5" Type="http://schemas.openxmlformats.org/officeDocument/2006/relationships/hyperlink" Target="consultantplus://offline/ref=9D039D272A8305BC9FCDF9F46EA3BE405D07F3EA034A7D7BDE0BA0DDF6965F64BF09BDE3E85777C3CF3F8455F5A572ADB49D5E4ED3DFB1E2EBB4255F4ANFUDG" TargetMode="External"/><Relationship Id="rId6" Type="http://schemas.openxmlformats.org/officeDocument/2006/relationships/hyperlink" Target="consultantplus://offline/ref=683F53098693C9F0360EF1DB2CC6A2F1BBF24138978AE534697375D58E9CD155C8F11CE7A6985E9726C2D344F09AC71EECB134A2F72D5CC12715E99C6D20i7G" TargetMode="External"/><Relationship Id="rId7" Type="http://schemas.openxmlformats.org/officeDocument/2006/relationships/hyperlink" Target="consultantplus://offline/ref=3F7E54B0D63A9EF3B3CE2FDBCD730D673944F5D7AC4F9479976DEF8BC0372A86C70437E9C12822729B5B8B72064FF3F2BFE4966B5AF437ED61244524C9n2wDG" TargetMode="External"/><Relationship Id="rId8" Type="http://schemas.openxmlformats.org/officeDocument/2006/relationships/hyperlink" Target="consultantplus://offline/ref=71EADD31AFB58F213A7F874EFDB5032C1DAB2D85ABB3CF5E455D9439748500B18486DAAA2954F3239B50D14FE61BEEEF05257A7160BF28045066351117f83CG" TargetMode="External"/><Relationship Id="rId9" Type="http://schemas.openxmlformats.org/officeDocument/2006/relationships/hyperlink" Target="consultantplus://offline/ref=9CB66481846D32B305FD9F6673BFFD1781CCDC05111FB97662D77BEBB8162403C95628CBFEA99CD0C5A2780368768F53985B1D60AB854B35AA24D4DF52C8DEJ" TargetMode="External"/><Relationship Id="rId10" Type="http://schemas.openxmlformats.org/officeDocument/2006/relationships/hyperlink" Target="consultantplus://offline/ref=D1DE005B13E146F18420043CA1EB843180661248018546DADEEAA8BA0A6E78DDE4D4594C3EE80ADA570C94FB4C099E9ECB639A7F4A41843005787F46C8a3MFJ" TargetMode="External"/><Relationship Id="rId11" Type="http://schemas.openxmlformats.org/officeDocument/2006/relationships/hyperlink" Target="consultantplus://offline/ref=D19EEC664DED375390757327215387006F1253B870432E6A0A4C39899DC077B9873181E34C34287FEC40B5B98D8AC679F06933FDCD895BD174E281F0B662K4H" TargetMode="External"/><Relationship Id="rId12" Type="http://schemas.openxmlformats.org/officeDocument/2006/relationships/hyperlink" Target="consultantplus://offline/ref=B29FDCFB0B97815170A1FB1014A57527CF8C7E115DA550B138232A9E22F092C8852240C5CD3AB1B741A7A06262C5873B090548D638C174E6DC0513BB6DYAR7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9:00Z</dcterms:created>
  <dc:creator>Синельников</dc:creator>
  <dc:description/>
  <cp:keywords/>
  <dc:language>en-US</dc:language>
  <cp:lastModifiedBy>Сенько</cp:lastModifiedBy>
  <cp:lastPrinted>2022-07-21T12:04:00Z</cp:lastPrinted>
  <dcterms:modified xsi:type="dcterms:W3CDTF">2022-07-25T07:44:00Z</dcterms:modified>
  <cp:revision>29</cp:revision>
  <dc:subject/>
  <dc:title>№ п/п</dc:title>
</cp:coreProperties>
</file>